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PTEMBER 2014 Pre- Algebr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check out Mrs. Smith’s wiki and the book si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4 through 1-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3 through 1.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1 through 1.2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so 1-17 and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-18 if you did not finish in clas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kshe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  <w:p>
            <w:pPr>
              <w:pStyle w:val="Normal"/>
              <w:rPr/>
            </w:pPr>
            <w:r>
              <w:rPr>
                <w:b/>
              </w:rPr>
              <w:t>Qui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 hw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30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-3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lweus presentation 12:45pm for student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pm presentation for parent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34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-4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2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ck to school nigh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phing workshee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am task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-47- and 1-4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-49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5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umulative #1 given in class today  due completed on Tuesday 9/3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h quarterl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schoo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6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h quarterl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-57 to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5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umulative due tomorro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umulative du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da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60 and 1-6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66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-6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for tes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Chpt 1 Test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3:48:00Z</dcterms:created>
  <dc:creator>CSmith</dc:creator>
  <dc:description/>
  <cp:keywords/>
  <dc:language>en-US</dc:language>
  <cp:lastModifiedBy>Colleen Smith</cp:lastModifiedBy>
  <dcterms:modified xsi:type="dcterms:W3CDTF">2014-09-30T19:02:00Z</dcterms:modified>
  <cp:revision>19</cp:revision>
  <dc:subject/>
  <dc:title>SEPTEMBER</dc:title>
</cp:coreProperties>
</file>